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上海交通大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4"/>
          <w:szCs w:val="44"/>
        </w:rPr>
        <w:t>通识教育核心课程建设立项申请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960"/>
        <w:rPr/>
      </w:pPr>
      <w:r>
        <w:rPr>
          <w:sz w:val="28"/>
          <w:szCs w:val="28"/>
        </w:rPr>
        <w:t>课程名称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课程负责人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开课院系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填写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二零年十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/>
        <w:t>课程基本情况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075"/>
        <w:gridCol w:w="1076"/>
        <w:gridCol w:w="263"/>
        <w:gridCol w:w="709"/>
        <w:gridCol w:w="288"/>
        <w:gridCol w:w="279"/>
        <w:gridCol w:w="459"/>
        <w:gridCol w:w="250"/>
        <w:gridCol w:w="283"/>
        <w:gridCol w:w="851"/>
        <w:gridCol w:w="1275"/>
        <w:gridCol w:w="212"/>
        <w:gridCol w:w="497"/>
        <w:gridCol w:w="1307"/>
      </w:tblGrid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中）</w:t>
            </w:r>
          </w:p>
        </w:tc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（英）</w:t>
            </w:r>
          </w:p>
        </w:tc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是否作为通选课开设过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5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划开课时间</w:t>
            </w:r>
          </w:p>
        </w:tc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5" w:hanging="108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人文学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社会科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自然科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工程科学与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艺术修养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负责人情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7" w:hanging="11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7" w:hanging="108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1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教育背景（</w:t>
            </w:r>
            <w:r>
              <w:rPr>
                <w:szCs w:val="21"/>
              </w:rPr>
              <w:t>大学开始）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4"/>
              </w:rPr>
            </w:pPr>
            <w:r>
              <w:rPr>
                <w:sz w:val="24"/>
              </w:rPr>
              <w:t>近两年上课情况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7" w:hanging="103"/>
              <w:jc w:val="center"/>
              <w:rPr>
                <w:sz w:val="24"/>
              </w:rPr>
            </w:pPr>
            <w:r>
              <w:rPr>
                <w:sz w:val="24"/>
              </w:rPr>
              <w:t>上课人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学年、学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评价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课程组成</w:t>
            </w:r>
            <w:r>
              <w:rPr>
                <w:sz w:val="24"/>
              </w:rPr>
              <w:t>员情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sz w:val="24"/>
              </w:rPr>
            </w:pPr>
            <w:r>
              <w:rPr>
                <w:sz w:val="24"/>
              </w:rPr>
              <w:t>项目中承担的任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15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组成员近两年开设的相关课程及学生的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程建设基础（本门课程或相近课程的历史沿革、教学条件）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81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教学内容和教学方法（可另单独附填课程教学大纲）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88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-1 </w:t>
            </w:r>
            <w:r>
              <w:rPr>
                <w:sz w:val="24"/>
              </w:rPr>
              <w:t>课程目标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-2 </w:t>
            </w:r>
            <w:r>
              <w:rPr>
                <w:sz w:val="24"/>
              </w:rPr>
              <w:t>知识模块顺序及对应学时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-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教学方法与教学手段（教学方法的使用目的、实施过程、预期效果、对应的上课学生规模；课堂讨论、作业、考试等的安排）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-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课外学习要求及保证措施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0"/>
              <w:outlineLvl w:val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-5</w:t>
            </w:r>
            <w:r>
              <w:rPr>
                <w:sz w:val="24"/>
              </w:rPr>
              <w:t>附件清单（课程教学网站、教学参考网站；学习规范要求；课程大纲；教材；个性化材料等）（附件材料电子版请附在申请书后）</w:t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ascii="楷体_GB2312;楷体" w:hAnsi="楷体_GB2312;楷体" w:eastAsia="楷体_GB2312;楷体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13" w:firstLine="48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/>
                <w:color w:val="000000"/>
                <w:kern w:val="0"/>
                <w:sz w:val="24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课程建设的内容和安排（内容的渐进优化、方法与手段的改进、教材建设、教学网站建设、教学研究等）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3060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内容（思路和措施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建设经费的用途说明和预期成果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审核意见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9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负责人签字（公章）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主管校长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4:00Z</dcterms:created>
  <dc:creator>y</dc:creator>
  <dc:description/>
  <cp:keywords/>
  <dc:language>en-US</dc:language>
  <cp:lastModifiedBy>Windows User</cp:lastModifiedBy>
  <dcterms:modified xsi:type="dcterms:W3CDTF">2021-10-22T01:29:00Z</dcterms:modified>
  <cp:revision>65</cp:revision>
  <dc:subject/>
  <dc:title>附件1：</dc:title>
</cp:coreProperties>
</file>